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ZI INPUT in CXTERM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94,1995 by  YONGGUANG Z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ERM provides an off-the-spot pre-editing style hanzi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enters a hanzi, he/she types in a keystrok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xterm window.  The keystroke sequence is a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zi according to the input method of the user's choice.  Cxter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version while processing the user's key strok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a key, cxterm will echo it in a dedicated input area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window.  At the same time, cxterm also translates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so far into a set of possible hanzi candidate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ndidates is also shown in the input area with a label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preceding each candidate.  By typing the number ke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one candidate to send it into the terminal and finish a hanz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cxterm will clear the input area and the keystrok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for the next hanzi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erm provides many popular hanzi input methods. 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put method (the mapping between keystroke sequences and hanz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set of key bindings are stored in an externa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cxterm in run time.  Users can use their own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input method specification file and load it into c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xterm input features are "input method independent"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oose whatever input method and get the sam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WITCHING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xterm starts up, it is usually in the "ASCII" input mod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sers type are all English.  To input Chinese, cxter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one of the Chinese modes.  Different Chines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its input method.  Once in a Chinese mode, so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as Chinese input keystrokes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freely switch from one input method to another (or fro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SCII) at any time after cxterm starts up.  The input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are applicable to any external input methods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 input method by one of the following three ways:  1)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function key,  2) use the popup input configuration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utility program "hzimctrl", or 4) writ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xterm terminal escape sequence to the terminal (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predefined function key for switch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included in the "Translation" table in the user's 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xterm.  Typical files to store the X resources are $HOME/.X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Xdefaults-hostname, or $HOME/.Xresources.  Howev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"CXterm" is used, the resource file is called "CXterm.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the destination directory for cxterm inpu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osen by the users during cxterm 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function keys for switching input method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n&gt; keys or &lt;Shift&gt;+&lt;Fn&gt; keys.  Usually &lt;F1&gt; temporar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input function (&lt;F1&gt; again to resume) and &lt;Shift&gt;+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xterm back to "ASCII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methods can also be changed by the configuration pane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the panel, press (&lt;Control&gt; + Middle-Mouse-Button)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"HANZI configuration".  (See Section 1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1.  The default function keys used in CXterm (in GB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4&gt;</w:t>
        <w:tab/>
        <w:t>TONEPY</w:t>
        <w:tab/>
        <w:t>(pin-yin input with tone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6&gt;</w:t>
        <w:tab/>
        <w:t>PY</w:t>
        <w:tab/>
        <w:t>(pin-yin input without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7&gt;</w:t>
        <w:tab/>
        <w:t>WuBi</w:t>
        <w:tab/>
        <w:t>(wu-bi-zi-xing (5-stroke)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8&gt;</w:t>
        <w:tab/>
        <w:t>English</w:t>
        <w:tab/>
        <w:t>(input Chinese words by English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essing &lt;F4&gt;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{��������˴��ƴ���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type 'z' 'h' 'o' 'n' 'g' '1'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{��������˴��ƴ���~} zho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~{��~} 2.~{��~} 3.~{��~} 4.~{��~} 5.~{��~} 6.~{��~}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 number, say '4', to choose the fourth Chines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-- ~{��~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OICE LIST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keystroke sequence yields more candidates tha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input area, only a segment of the whol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hown at a time.  Conceptually it can be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port" that reveals part of the list.  The size of the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en (10) candidates, which can be changed in the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ile.  The size of the viewport is also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iewport can fit into the input area.  Ini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is at the beginning of the list.  A '&gt;' sig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viewport indicates more choices to the right.  A move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usually '&gt;' or '.') will move the viewport to the right and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en choices.  A '&lt;' sign at the left edge of the view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more choices at the right.  A move-left key (usually '&lt;' or ',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viewport backward and reveal the previous te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repeatly type the move-left or move-right key to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list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HRA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erm provides two kinds of phrase input.  First, cxter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sequence to hanzi phrase mapping.  The cxterm inpu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stinguish single hanzi and phrase hanzi.  In a phras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ethod, cxterm converts and displays phrases in th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one can pick a phras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2.</w:t>
        <w:tab/>
        <w:t xml:space="preserve"> After 't' 'a' 'b' 'l' 'e' keys are ente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glish" input metho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�Ӣ����~}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��~} 2.~{��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'1' will input ~{����~} -- two characters in a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phrase input is composition by an associ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key '-').  If a keystroke sequence contains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onnected by '-', cxterm will match it against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hrases (called glossary, or the association lis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list only contains those phrases in which the first han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rst segment in the keystroke sequence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zi matches the second segmen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3.  In pinyin input, "jin4" matches all the 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{����������~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shi4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{ʽʾʿ����������������������������������������~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other infrequently-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"jin4-shi4" will matches any two-character wor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is from the first list and the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econd list: ~{����~}, ~{��ʿ~}, ~{����~}, ~{����~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how the screen looks like when you input "jin4-shi4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 jin4-sh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��~} 2.~{����</w:t>
      </w:r>
      <w:r>
        <w:rPr/>
        <w:t>ֵ</w:t>
      </w:r>
      <w:r>
        <w:rPr/>
        <w:t>~} 3.~{����~} 4.~{����~} 5.~{��ʿ~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xterm supports both kinds of phrase input, we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over the first, since the phrase composition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phrases is "input method independent", i.e., a 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ary is available regardless of the input method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FIX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zi input in cxterm requires only minimal keystroke.  If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tches a hanzi, all its non-empty prefixes als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zi.  The user can make a choice without finishing typ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, although it is a common practice to type mor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candidates that one ha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4.  You can input ~{��~} by only three keys 'z' 'h' 'o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 z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~} 2.~{��~} 3.~{��~} 4.~{��~} 5.~{��~} 6.~{��~}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key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5.  The prefix input is very useful in phrase in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-g" in pinyin input method yields all the phrases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zi matches a pinyin beginning with 'z' and the second han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a pinyin beginning with 'g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 z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�~} 2.~{�й�~} 3.~{���~} 4.~{</w:t>
      </w:r>
      <w:r>
        <w:rPr/>
        <w:t>ְ��</w:t>
      </w:r>
      <w:r>
        <w:rPr/>
        <w:t>~} 5.~{���~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ILDC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yping the exact keystroke sequence for a hanzi,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ldcard characters (usually '*' and '?').  Th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"glob-style" file-name matching in many Unix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char ('?') can substitute any single key, while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``*'') can substitute any number (including zero)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assist hanzi input when the user forgets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6.  If you want to input the character ~{��~}, but forge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"zhong4" or "zong4", you may try "z*ong4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 z*on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~} 2.~{��~} 3.~{��~} 4.~{��~} 5.~{��~} 6.~{��~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nless you have a top-of-the-line computer, you should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ing wildcards in the association phrase input, since it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exhaust the whole searc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UT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election refers to the automatic input of a candi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candidate matching the current input keystrok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term supports three kinds of automatic selection, "NEVER", "ALWA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WHENNOMATCH".  If it is set to "NEVER", there will be n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; a user has to press the selection key to pick the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is "ALWAYS", cxterm will automatically pick the cand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only one, and sent it to the terminal.  If th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NOMATCH", automatic selection is done only when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other key and the new sequence on longer matches any hanz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put key will start a keystroke sequence for the next han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7.  The mode is set to "WHENNOMATCH", and when "e3" i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ly one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oing any selection, the user immediately types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is no such input string as "e3x", cxterm p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 ~{��~} and starts a new round of input for the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~} 2.~{Ϣ~} 3.~{ϣ~} 4.~{��~} 5.~{ϧ~} 6.~{ϡ~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UTO SEGMENTATION AND CONTINUOU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input in cxterm is based on automatic segmentatio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If the current keystroke sequence matches some hanzi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 longer does when the user types a new input key, cx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 association key (usually '-') before the new inpu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the matches from the gloss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8.  In pinyin input method, cxterm will turn "jisuanji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i-suan-ji".  Here is how.  After "ji" is typed, cxterm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 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~} 2.~{��~} 3.~{��~} 4.~{��~} 5.~{��~} 6.~{��~}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types the next 's', cxterm first tries the ne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is" and it matches nothing (since "jis" is not a valid piny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n tries to break the sequence by inserting a '-' before '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 ji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��~} 2.~{����~} 3.~{����~} 4.~{����~} 5.~{����~}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when the second 'j' is typed, cxterm breaks "suanj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'-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 ji-s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��~} 2.~{�����~} 3.~{����~} 4.~{����~} 5.~{ǿ��~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 ji-suan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���~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egmentation is based on the longest match of inp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input method independent. It can be used with prefix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9.  "xyz" will be segmented into "x-y-z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 x-y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��ʶ~} 2.~{Сҵ��~} 3.~{ѡ��</w:t>
      </w:r>
      <w:r>
        <w:rPr/>
        <w:t>֫</w:t>
      </w:r>
      <w:r>
        <w:rPr/>
        <w:t>~} 4.~{����</w:t>
      </w:r>
      <w:r>
        <w:rPr/>
        <w:t>֤</w:t>
      </w:r>
      <w:r>
        <w:rPr/>
        <w:t>~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is auto segmentation with the "WHENNOMATCH" mode o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it is possible to achieve some degree of continuous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typing input keys and hopefully cxterm will mak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SSOCIA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put of a hanzi is completed (by user selection 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), cxterm uses the glossary list to guess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hanzi.  If the word that the user intends to inpu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he/she can simply pick it by a selection ke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other keystrok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10.  After "zhong" is input and ~{��~} is selected, a new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ll b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{��������˴��ƴ���~}</w:t>
        <w:tab/>
        <w:tab/>
        <w:tab/>
        <w:tab/>
        <w:t>~{���~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~{��~} 2.~{��~} 3.~{��~} 4.~{��~} 5.~{��~} 6.~{ѧ~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hrase input by composition and (after selection)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quire a predefined list of phrases.  The list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file and it is loaded each time cxterm starts up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file to add new phrases and drop existing 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hould be kept in frequency order, i.e., the mor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hould be put earlier in the file.  This is because both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association will search for and display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by the order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for the associate list is also defined in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2).  The default path as defined in the "CXterm.a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ct/gb/simple.lx" for GB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KEYSTROKE BUFF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erm provides some basic line editing for the input keystrok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in emacs-style, although the key bind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e input method's specification file.  The key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^H, Del </w:t>
        <w:tab/>
        <w:t>delete the previous inp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^F </w:t>
        <w:tab/>
        <w:tab/>
        <w:t>move cursor forward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^B </w:t>
        <w:tab/>
        <w:tab/>
        <w:t>move cursor backward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^A </w:t>
        <w:tab/>
        <w:tab/>
        <w:t>move cursor to start of keystrok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^E </w:t>
        <w:tab/>
        <w:tab/>
        <w:t>move cursor to end of keystrok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^D </w:t>
        <w:tab/>
        <w:tab/>
        <w:t>delete the input key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^U </w:t>
        <w:tab/>
        <w:tab/>
        <w:t>delete all keys and clear the keystrok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^P </w:t>
        <w:tab/>
        <w:tab/>
        <w:t>fetch the keystrokes from previou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editing action, cxterm will redo the conver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keystroke buffer and display the updated candid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MOUS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key actions, clicking the left mouse-button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the input area will trigger some input actions.  A cli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didate or its label in the input area will input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at the '&lt;' or '&gt;' sign will move the display view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of the choice list.  A click at the inpu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place the cursor at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EMPORARILY DISABLE CHINE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 when you are typing Chinese, you need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nce in a while.  For example, you need to type som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 Chinese text, or need to perform some editing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.  You may press Shift-&lt;F1&gt; to switch the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"ASCII".  However, a better way is to temporari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input conversion and save the current input con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sume input from the previous save point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&gt;, which by default is bound to cxterm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HZ-parameter(input-conv=toggl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"set-HZ-parameter(input-conv=toggle)"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"set-HZ-parameter(input-conv=disable)" to freez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ird "set-HZ-parameter(input-conv=enable)" to unfree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press &lt;F1&gt;, the input area will have an f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become "insensitive".  You can see the key buf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list vaguely, but whatever you type is interpreted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e next time you press &lt;F1&gt; the input area will becom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ensitive" again, continuing the input from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INPU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rectories are where you put the external input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input method is the same as the file name (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).  Input methods included in this package have suffix ".t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s, which is textual input table forma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understanding and maintenance.  The cxterm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ile these input methods into files with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cit", which is compiled input table format loadable by cxte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erm will search the input directories for an input metho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the paths by command line options o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ZINPUTDIR" before cxterm starts up (see cxterm(1)), or b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hzimctrl", cxterm configuration panel after cxterm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rectories can be specified using ':' as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stores the association list must also resid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zi input in cxterm is built around a generic input engin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 features are customiz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encoding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key binding to invoke input methods (also see Sec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ath to search for the input methods (also see Section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association list (also see Section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inpu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input conversion table (keys sequence to han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title of the input method (shown as th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the set of valid inp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special keys -- wildcard keys, association keys, sele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list traversal keys, input buffer pre-editing ke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default auto-selection mode (also see Sectio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key prompts (displayed labels for each input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nual page cxterm(1) on how to specify input proces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d).  See manual page tit2cit(1) on how to change the values (e-j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put method.  Any change to the input metho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of the input method by tit2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11.  The input method WuBi provided in this package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selection; one has to press a selection key explici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turned on after the input method is loaded into c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ection 17).  Alternatively, you can change the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method specification file: dict/gb/WuBi.tit (under c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ew lines of the file used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: 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SELECT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is file and change the auto-selection value from "N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ALWAY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: 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SELECT: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compile WuBi.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2cit dict/gb/WuBi.tit &gt; dict/gb/WuBi.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store those .cit files elsewhere, copy WuBi.c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RUN-TI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be changed after cxterm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earch for the input methods (Section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selection mode (Sectio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segmentation mode (Section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mode (Section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hanged through control program "hzimctrl" or the c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nel.  Not all modes are available for all inpu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n input method explicitly specifies no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auto-selection mode can only be "NE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POPUP CONFIGUR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pup panel for cxterm input configuration can be invoked by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xterm main menu (&lt;Control&gt; + Middle-Mouse-Button)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.  It can be also popped by pressing a predefin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F3, or as specified in the user "Translation" 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part of the panel is for changing HZINPUTDIR.  HZINPUTDI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contains a list of directories that cxterm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holds a given input method.  It is properly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he input methods bundled in the cxterm packag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n be changed during any time so that input method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can be loaded.  When a change has been made, press "Confi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accept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panel is for switching input method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input method name in text window, or pick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input methods found in the current input directori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INPUTDIR).    Press "Confirm" button to trigger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is for changing input parameters, including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uto-segmentation, and association described abo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parameter, press the corresponding value butto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all choices and choose one.  Press "Confirm" butt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hanges.  If a value gets automatically changed b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value is not supported.  (For example, i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not present during cxterm starts up, the "Association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"N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